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0958948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4253316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9019560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0507818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9739296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4200871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2376221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6018602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4500994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