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592667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9079507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016445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7411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08952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69254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481576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663972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168509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